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66132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25413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685334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758770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