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0167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44218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74912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