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573450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182554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297507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