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5816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9433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3255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4416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